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75747284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7129568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